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280"/>
        <w:outlineLvl w:val="2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С вебсайта УТИ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4"/>
            <w:szCs w:val="24"/>
            <w:lang w:eastAsia="ru-RU"/>
          </w:rPr>
          <w:t>https://railway.uz/ru/informatsionnaya_sluzhba/novosti/35002/</w:t>
        </w:r>
      </w:hyperlink>
    </w:p>
    <w:p>
      <w:pPr>
        <w:pStyle w:val="Normal"/>
        <w:numPr>
          <w:ilvl w:val="0"/>
          <w:numId w:val="0"/>
        </w:numPr>
        <w:spacing w:lineRule="atLeast" w:line="288" w:before="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ниманию грузоотправителей и грузополучател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/>
        </w:rPr>
        <w:t>02.10.2023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>Ввиду увеличения в 2019-2023 гг. расходов Общества на топливо и электроэнергию, земельного налога, налога на имущество, фонда оплаты труда, а также в целях уменьшения расходов от перевозок грузов во внутригосударственном сообщении, Акционерное общество «Узбекистон темир йуллари» информирует об установлении с 20 октября 2023 года нижеследующих новых коэффициентов к действующим тарифным ставкам Прейскуранта 10-01 в национальной валюте Республики Узбекистан на внутригосударственные грузовые железнодорожные перевозки: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0,715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без участия нижеуказанных линий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0,7523 - с участием линии «Ташгузар – Байсун – Кумкурган»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0,8512 - с участием линии «Ангрен – Пап»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0,8512 (единый коэффициент) – с участием обеих участков «Ташгузар – Байсун – Кумкурган» и «Ангрен – Па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0"/>
          <w:sz w:val="24"/>
          <w:szCs w:val="24"/>
          <w:lang w:eastAsia="ru-RU"/>
        </w:rPr>
        <w:t>Информационно-аналитический медиа центр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FF"/>
          <w:kern w:val="0"/>
          <w:sz w:val="24"/>
          <w:szCs w:val="24"/>
          <w:lang w:eastAsia="ru-RU"/>
        </w:rPr>
        <w:t>АО "Узбекистон темир йуллари"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ilway.uz/ru/informatsionnaya_sluzhba/novosti/3500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9:26:00Z</dcterms:created>
  <dc:creator>Sema</dc:creator>
  <dc:description/>
  <cp:keywords/>
  <dc:language>en-US</dc:language>
  <cp:lastModifiedBy>Sema</cp:lastModifiedBy>
  <dcterms:modified xsi:type="dcterms:W3CDTF">2023-10-04T19:28:00Z</dcterms:modified>
  <cp:revision>1</cp:revision>
  <dc:subject/>
  <dc:title>С вебсайта УТИ https://railway</dc:title>
</cp:coreProperties>
</file>